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582930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636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1. јул 2024.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1. ју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ођење радова на изградњи водоводне линије и водоводних прикључака у улицама Стевана Високог и Драгог Барјактаревић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е линије и водоводних прикључака у улицама Стевана Високог и Драгог Барјактареви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11.988.308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44. –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е линије и водоводних прикључака у улицама Стевана Високог и Драгог Барјактаревић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4. годину („Службени лист града Крагујевца“, број 13/24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11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извор - 01 у износу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1.988.308,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динара без ПДВ-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4.385.969,6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вођење радова на изградњи водоводне линије и водоводних прикључака у улицама Стевана Високог и Драгог Барјактаревић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е линије и водоводних прикључака у улицама Стевана Високог и Драгог Барјактаревић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е линије и водоводних прикључака у улицама Стевана Високог и Драгог Барјактареви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јула 2024. године, захтев за преузимање обавеза (регистарски број 206.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11.988.308,00  динара без ПДВ-а односно 14.385.969,60 динара са ПДВ-ом, који је одобрен и потврђен од стране Градске управе за финансије и јавне набавке, дана 8.ју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38/24 од 8.ју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е линије и водоводних прикључака у улицама Стевана Високог и Драгог Барјактареви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1.988.308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ођење радова на изградњи водоводне линије и водоводних прикључака у улицама Стевана Високог и Драгог Барјактаревић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lang w:val="sr-RS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7-11T13:05:00Z</dcterms:modified>
  <cp:revision>188</cp:revision>
  <dc:subject/>
  <dc:title>ГРАД КРАГУЈЕВАЦ</dc:title>
</cp:coreProperties>
</file>